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89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12"/>
        <w:gridCol w:w="1705"/>
        <w:gridCol w:w="4965"/>
        <w:gridCol w:w="2113"/>
      </w:tblGrid>
      <w:tr>
        <w:trPr>
          <w:trHeight w:val="523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9" w:hanging="0"/>
              <w:rPr>
                <w:rFonts w:cs="Arial"/>
                <w:b/>
                <w:b/>
              </w:rPr>
            </w:pPr>
            <w:r>
              <w:rPr>
                <w:b/>
              </w:rPr>
              <w:t>Lernsituation 7.1 – BPK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lbstkontrolle: Ich-kann-Liste</w:t>
            </w:r>
          </w:p>
        </w:tc>
      </w:tr>
    </w:tbl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999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897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</w:rPr>
              <w:t>Überprüfen Sie Ihre Kompetenzen und formulieren Sie ggf., wie Sie die jeweiligen Kompetenzen verbessern wollen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42"/>
        <w:gridCol w:w="642"/>
        <w:gridCol w:w="642"/>
        <w:gridCol w:w="408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" name="Grafik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möchte meine Kompetenzen verbessern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chkompeten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rFonts w:cs="Arial" w:ascii="Arial" w:hAnsi="Arial"/>
                <w:sz w:val="24"/>
                <w:szCs w:val="24"/>
              </w:rPr>
              <w:t>Das nehme ich mir vor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ich mit Infomaterial über das Thema Farben und Muster in der Raumgestaltung informieren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 Wissen an meinem eigenen Zimmer anwend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 Wissen auf eine konkrete Lernsituation bezogen übertragen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  <w:t>Ich kann textile Arbeitsanweisungen lesen und verstehen.</w:t>
            </w:r>
          </w:p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color w:val="000000"/>
              </w:rPr>
              <w:t>Ich kann eine Materialliste erstellen.</w:t>
            </w:r>
          </w:p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color w:val="000000"/>
              </w:rPr>
              <w:t>Ich kann einen Ablaufplan erstellen.</w:t>
            </w:r>
          </w:p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krper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en Dekorationsgegen-stand fachgerecht herstell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einen Kriterienkatalog zur Bewertung erstell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it dem Kriterienkatalog meinen Gegenstand bewert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ch kann den Zusammenhang zwischen Funktionalität und Wohlbefinden erkennen und zum eigenen Dekorationselement beschreiben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PK Ich kann Liste Fachkompete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Textkrpermitte">
    <w:name w:val="Textkörper_mitte"/>
    <w:basedOn w:val="Normal"/>
    <w:qFormat/>
    <w:pPr>
      <w:jc w:val="center"/>
    </w:pPr>
    <w:rPr>
      <w:rFonts w:ascii="Source Sans Pro" w:hAnsi="Source Sans Pro" w:eastAsia="Calibri" w:cs="Arial"/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23:00Z</dcterms:created>
  <dc:creator>Ingrid</dc:creator>
  <dc:description/>
  <cp:keywords/>
  <dc:language>en-US</dc:language>
  <cp:lastModifiedBy>Barbian, Markus (LS)</cp:lastModifiedBy>
  <cp:lastPrinted>2017-11-01T14:49:00Z</cp:lastPrinted>
  <dcterms:modified xsi:type="dcterms:W3CDTF">2018-11-28T14:30:00Z</dcterms:modified>
  <cp:revision>17</cp:revision>
  <dc:subject/>
  <dc:title>Faktoren, die den Grundumsatz bestimmen</dc:title>
</cp:coreProperties>
</file>